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3.18) 03-06.18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3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7"/>
        <w:gridCol w:w="7352"/>
      </w:tblGrid>
      <w:tr>
        <w:trPr>
          <w:trHeight w:val="1925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Псков, г. Псков Псковская область, г. Псков, ул. Вокзальная, 21</w:t>
            </w:r>
          </w:p>
        </w:tc>
      </w:tr>
      <w:tr>
        <w:trPr>
          <w:trHeight w:val="842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69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Подборовье, д. Подборовье ФАД Р-23 "Санкт-Петербург - Псков - Пустошка - Невель - граница с Республикой Белоруссия" д. Подборовье 269км.+497м. (слева), 269км.+531м. (справа)</w:t>
            </w:r>
          </w:p>
        </w:tc>
      </w:tr>
      <w:tr>
        <w:trPr>
          <w:trHeight w:val="839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85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Углы , д. Углы ФАД Р-23 "Санкт-Петербург - Псков - Пустошка -Невель - граница с Республикой Белоруссия" д. Углы 256км.+408м. (слева), 256км.+486м. (справа)</w:t>
            </w:r>
          </w:p>
        </w:tc>
      </w:tr>
      <w:tr>
        <w:trPr>
          <w:trHeight w:val="835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71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Ротный Двор, д. Ротный Двор ФАД Р-23 "Санкт-Петербург -Псков - Пустошка - Невель - граница с Республикой Белоруссия" д. Ротный Двор 250км.+682м. (слева), 250км.+711м. (справа)</w:t>
            </w:r>
          </w:p>
        </w:tc>
      </w:tr>
      <w:tr>
        <w:trPr>
          <w:trHeight w:val="835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75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Цапелька, д. Цапелька ФАД Р-23 "Санкт-Петербург - Псков -Пустошка - Невель - граница с Республикой Белоруссия" д. Цапелька 244км.+068м. (слева), 244км.+028м. (справа)</w:t>
            </w:r>
          </w:p>
        </w:tc>
      </w:tr>
      <w:tr>
        <w:trPr>
          <w:trHeight w:val="313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86</w:t>
            </w:r>
          </w:p>
        </w:tc>
        <w:tc>
          <w:tcPr>
            <w:tcW w:w="7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Катежно, д. Катежно ФАД Р-23 "Санкт-Петербург - Псков -</w:t>
            </w:r>
          </w:p>
        </w:tc>
      </w:tr>
      <w:tr>
        <w:trPr>
          <w:trHeight w:val="57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стошка - Невель - граница с Республикой Белоруссия" д. Катежно 235км.+803м. (слева), 235км.+750м. (справа)</w:t>
            </w:r>
          </w:p>
        </w:tc>
      </w:tr>
      <w:tr>
        <w:trPr>
          <w:trHeight w:val="889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68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Маяково, д. Маяково ФАД Р-23 "Санкт-Петербург - Псков -Пустошка - Невель - граница с Республикой Белоруссия" д. Маяково 228км.+206м. (слева), 228км.+282м. (справа)</w:t>
            </w:r>
          </w:p>
        </w:tc>
      </w:tr>
      <w:tr>
        <w:trPr>
          <w:trHeight w:val="796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33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Лудони—д—Лудони ФАД Р-23— Санкт-Петербург— Псков— Пустошка - Невель - граница с Республикой Белоруссия" н.п. Лудони 213км.+768м. (слева), 213км.+768м. (справа)</w:t>
            </w:r>
          </w:p>
        </w:tc>
      </w:tr>
      <w:tr>
        <w:trPr>
          <w:trHeight w:val="112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056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д. Феофилова Пустынь, д. Феофилова Пустынь ФАД Р-23 "Санкт-Петербург - Псков - Пустошка - Невель - граница с Республикой Белоруссия" д. Феофилова Пустынь 205км.+202м. (слева), 205км.+214м. (справа)</w:t>
            </w:r>
          </w:p>
        </w:tc>
      </w:tr>
      <w:tr>
        <w:trPr>
          <w:trHeight w:val="269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158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Шимск, п. Шимск а/д Р-56 (Великий Новгород-Сольцы-Порхов-Псков), 46км+772м (справа), 46км+708м (слева)</w:t>
            </w:r>
          </w:p>
        </w:tc>
      </w:tr>
      <w:tr>
        <w:trPr>
          <w:trHeight w:val="56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024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Лесная, д. Лесная а/д Р-56 (Великий Новгород-Сольцы-Порхов-Псков), 33км+858м (справа), 33км+779м (слева)</w:t>
            </w:r>
          </w:p>
        </w:tc>
      </w:tr>
      <w:tr>
        <w:trPr>
          <w:trHeight w:val="84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023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Борки 21км, д. Борки а/д Р-56 (Великий Новгород-Сольцы-Порхов-Псков), 21км+696м (справа), 21км+616м (слева)</w:t>
            </w:r>
          </w:p>
        </w:tc>
      </w:tr>
      <w:tr>
        <w:trPr>
          <w:trHeight w:val="576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 г. Великий Новгород Новгородская область, г. Великий Новгород, ул. Октябрьская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840"/>
        <w:gridCol w:w="1120"/>
        <w:gridCol w:w="831"/>
        <w:gridCol w:w="973"/>
        <w:gridCol w:w="978"/>
        <w:gridCol w:w="1113"/>
        <w:gridCol w:w="967"/>
        <w:gridCol w:w="1369"/>
      </w:tblGrid>
      <w:tr>
        <w:trPr>
          <w:trHeight w:val="306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 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 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 ным маршрутам регулярных перевозок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49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 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1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73"/>
        <w:gridCol w:w="1120"/>
        <w:gridCol w:w="834"/>
        <w:gridCol w:w="973"/>
        <w:gridCol w:w="975"/>
        <w:gridCol w:w="1110"/>
        <w:gridCol w:w="826"/>
        <w:gridCol w:w="992"/>
      </w:tblGrid>
      <w:tr>
        <w:trPr>
          <w:trHeight w:val="310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68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063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00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3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00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3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00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00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: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: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1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30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3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7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39:00Z</dcterms:created>
  <dc:creator/>
  <dc:description/>
  <dc:language>en-US</dc:language>
  <cp:lastModifiedBy/>
  <dcterms:modified xsi:type="dcterms:W3CDTF">2018-04-18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